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03.19) 03-06/2560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Москва      -      Алексин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160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      160 км.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2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4"/>
        <w:gridCol w:w="4491"/>
      </w:tblGrid>
      <w:tr>
        <w:trPr>
          <w:trHeight w:val="1075" w:hRule="atLeast"/>
        </w:trPr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20" w:hRule="atLeast"/>
        </w:trPr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06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«Новоясеневская», 117463, г. Москва, Новоясеневский тупик,4</w:t>
            </w:r>
          </w:p>
        </w:tc>
      </w:tr>
      <w:tr>
        <w:trPr>
          <w:trHeight w:val="1021" w:hRule="atLeast"/>
        </w:trPr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1002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Алексин, 301367, г. Алексин Тульская обл., Алексинский район, г. Алексин, шоссе Генерала Короткова, 4, п. 3;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101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73"/>
        <w:gridCol w:w="4505"/>
      </w:tblGrid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Паустовского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езд Карамзина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2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0К-149 «Егорьевск - Коломна - Кашира -Ненашево»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0К-015 «Железня - Алексин»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оссе Генерала Короткова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ород Алексин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6"/>
        <w:gridCol w:w="4838"/>
        <w:gridCol w:w="4101"/>
      </w:tblGrid>
      <w:tr>
        <w:trPr>
          <w:trHeight w:val="555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оссе Генерала Короткова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ород Алексин</w:t>
            </w:r>
          </w:p>
        </w:tc>
      </w:tr>
      <w:tr>
        <w:trPr>
          <w:trHeight w:val="276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0К-015 «Железня - Алексин»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551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0К-149 «Егорьевск - Коломна - Кашира -Ненашево»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276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2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  <w:tr>
        <w:trPr>
          <w:trHeight w:val="276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езд Карамзина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  <w:tr>
        <w:trPr>
          <w:trHeight w:val="280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Паустовского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  <w:tr>
        <w:trPr>
          <w:trHeight w:val="63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0"/>
        <w:gridCol w:w="1837"/>
        <w:gridCol w:w="1582"/>
        <w:gridCol w:w="1530"/>
        <w:gridCol w:w="1277"/>
        <w:gridCol w:w="2001"/>
      </w:tblGrid>
      <w:tr>
        <w:trPr>
          <w:trHeight w:val="284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18" w:hRule="atLeast"/>
        </w:trPr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0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66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0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1"/>
        <w:gridCol w:w="897"/>
        <w:gridCol w:w="1024"/>
        <w:gridCol w:w="759"/>
        <w:gridCol w:w="883"/>
        <w:gridCol w:w="892"/>
        <w:gridCol w:w="1021"/>
        <w:gridCol w:w="973"/>
        <w:gridCol w:w="1075"/>
      </w:tblGrid>
      <w:tr>
        <w:trPr>
          <w:trHeight w:val="274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22" w:hRule="atLeast"/>
        </w:trPr>
        <w:tc>
          <w:tcPr>
            <w:tcW w:w="1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38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-10"/>
                <w:sz w:val="28"/>
                <w:szCs w:val="28"/>
              </w:rPr>
              <w:t>7700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-10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-10"/>
                <w:sz w:val="28"/>
                <w:szCs w:val="28"/>
              </w:rPr>
              <w:t>08:50; 10:20; 11:10; 12:10; 13:10; 15:20; 17:20; 19:20; 20:20; 21: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0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-10"/>
                <w:sz w:val="28"/>
                <w:szCs w:val="28"/>
              </w:rPr>
              <w:t>7100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-10"/>
                <w:sz w:val="28"/>
                <w:szCs w:val="28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-10"/>
                <w:sz w:val="28"/>
                <w:szCs w:val="28"/>
              </w:rPr>
              <w:t>11:20; 12:30; 13:40; 14:40; 15:40; 17:50; 19:50; 21:50; 22:50; 00: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В 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обратном направлении: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7"/>
        <w:gridCol w:w="904"/>
        <w:gridCol w:w="1022"/>
        <w:gridCol w:w="770"/>
        <w:gridCol w:w="886"/>
        <w:gridCol w:w="903"/>
        <w:gridCol w:w="1027"/>
        <w:gridCol w:w="885"/>
        <w:gridCol w:w="1055"/>
      </w:tblGrid>
      <w:tr>
        <w:trPr>
          <w:trHeight w:val="299" w:hRule="atLeast"/>
        </w:trPr>
        <w:tc>
          <w:tcPr>
            <w:tcW w:w="1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23" w:hRule="atLeast"/>
        </w:trPr>
        <w:tc>
          <w:tcPr>
            <w:tcW w:w="19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31" w:hRule="atLeas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-10"/>
                <w:sz w:val="28"/>
                <w:szCs w:val="28"/>
              </w:rPr>
              <w:t>7100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-10"/>
                <w:sz w:val="28"/>
                <w:szCs w:val="28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-10"/>
                <w:sz w:val="28"/>
                <w:szCs w:val="28"/>
              </w:rPr>
              <w:t>05:20; 06:40; 07:50; 08:50; 09:50; 12:00; 14:00; 16:00; 17:00; 18: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0" w:hRule="atLeas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-10"/>
                <w:sz w:val="28"/>
                <w:szCs w:val="28"/>
              </w:rPr>
              <w:t>7700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-10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-10"/>
                <w:sz w:val="28"/>
                <w:szCs w:val="28"/>
              </w:rPr>
              <w:t>07:50; 09:10; 10:20; 11:20; 12:20; 14:30; 16:30; 18:30; 19:30; 20:4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8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pacing w:val="-10"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pacing w:val="-10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097</Characters>
  <CharactersWithSpaces>2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3:21:00Z</dcterms:created>
  <dc:creator/>
  <dc:description/>
  <dc:language>en-US</dc:language>
  <cp:lastModifiedBy/>
  <dcterms:modified xsi:type="dcterms:W3CDTF">2019-04-15T1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